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17287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56385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9272717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